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771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771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29.09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chusteczek poliestrowych bezpyłow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/>
        <w:t>działający w imieniu i na rzecz:</w:t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>
          <w:trHeight w:val="25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851"/>
        <w:gridCol w:w="1134"/>
        <w:gridCol w:w="1417"/>
        <w:gridCol w:w="1460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usteczki poliestrowe bezpyłowe (900 szt.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, producent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p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dostaw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 pozycji: "Razem wartość brutto PLN" należy przenieść do pkt nr 1 w niniejszym formularz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(maksymalnie 4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14:00Z</dcterms:created>
  <dc:creator>Becia</dc:creator>
  <dc:description/>
  <cp:keywords/>
  <dc:language>en-US</dc:language>
  <cp:lastModifiedBy>Małgorzata Krasińska</cp:lastModifiedBy>
  <dcterms:modified xsi:type="dcterms:W3CDTF">2025-09-29T08:58:00Z</dcterms:modified>
  <cp:revision>10</cp:revision>
  <dc:subject/>
  <dc:title/>
</cp:coreProperties>
</file>